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kompletnej dokumentacji projektowo-kosztorysowej dla zadania inwestycyjnego pn. „Budowa ścieżki rowerowej przy drodze powiatowej nr 2909C Kruszyn – Choceń od km 0+016 do km 10+183”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9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4 r., poz. 507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58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04-03T08:58:00Z</dcterms:modified>
  <cp:revision>2</cp:revision>
  <dc:subject/>
  <dc:title/>
</cp:coreProperties>
</file>