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kompletnej dokumentacji projektowo-kosztorysowej dla zadania inwestycyjnego pn. „Budowa ścieżki rowerowej przy drodze powiatowej nr 2909C Kruszyn – Choceń od km 0+016 do km 10+183”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9.2025,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. pkt 16.1.4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W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02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5-04-03T09:02:00Z</dcterms:modified>
  <cp:revision>2</cp:revision>
  <dc:subject/>
  <dc:title/>
</cp:coreProperties>
</file>