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a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19485143"/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66094650"/>
      <w:bookmarkEnd w:id="2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Wymiana źródeł ciepła w jednostkach organizacyjnych powiatu”, </w:t>
      </w:r>
      <w:r>
        <w:rPr>
          <w:rFonts w:cs="Times New Roman" w:ascii="Times New Roman" w:hAnsi="Times New Roman"/>
          <w:sz w:val="24"/>
          <w:szCs w:val="24"/>
        </w:rPr>
        <w:t>Nr zamówienia: ZP.272.1.10.2025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4833410"/>
      <w:bookmarkEnd w:id="4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5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_Hlk119485143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  <w:bookmarkEnd w:id="6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5:21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04-08T07:34:00Z</dcterms:modified>
  <cp:revision>8</cp:revision>
  <dc:subject/>
  <dc:title/>
</cp:coreProperties>
</file>