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Jarantowice 5, 87-850 Choce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2838554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128385541"/>
      <w:bookmarkStart w:id="2" w:name="_Hlk128385541"/>
      <w:bookmarkEnd w:id="2"/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3" w:name="_Hlk12621955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„Remont ulicy Brzeskiej przy drodze powiatowej nr 2819C Torzewo – Lubraniec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2.202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14833410"/>
      <w:bookmarkEnd w:id="4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14833410"/>
      <w:bookmarkEnd w:id="5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6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6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  <w:bookmarkStart w:id="7" w:name="_Hlk126219735"/>
      <w:bookmarkStart w:id="8" w:name="_Hlk126219735"/>
    </w:p>
    <w:p>
      <w:pPr>
        <w:pStyle w:val="Normal"/>
        <w:autoSpaceDE w:val="false"/>
        <w:spacing w:lineRule="auto" w:line="240" w:before="0" w:after="0"/>
        <w:jc w:val="both"/>
        <w:rPr/>
      </w:pPr>
      <w:bookmarkStart w:id="9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  <w:bookmarkEnd w:id="9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9:05:00Z</dcterms:created>
  <dc:creator>Zamowienia Publiczne</dc:creator>
  <dc:description/>
  <cp:keywords/>
  <dc:language>en-US</dc:language>
  <cp:lastModifiedBy>Katarzyna Knasiak</cp:lastModifiedBy>
  <cp:lastPrinted>2022-10-03T12:38:00Z</cp:lastPrinted>
  <dcterms:modified xsi:type="dcterms:W3CDTF">2025-05-06T09:20:00Z</dcterms:modified>
  <cp:revision>4</cp:revision>
  <dc:subject/>
  <dc:title/>
</cp:coreProperties>
</file>