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wykonanie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analizy stanu atrybutów punktów granicznych w bazie EGiB, uzupełnienie wartości atrybutów punktów granicznych w przypadku ich braku zgodnie z rozporządzeniem EGiB załącznik 4 na terenie gminy Fabianki”.</w:t>
      </w:r>
    </w:p>
    <w:p>
      <w:pPr>
        <w:pStyle w:val="Akapitzlist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9:52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5-05-28T09:52:00Z</dcterms:modified>
  <cp:revision>2</cp:revision>
  <dc:subject/>
  <dc:title/>
</cp:coreProperties>
</file>