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łącznik nr 2a do SWZ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rojektowane postanowienia umowy w sprawie zamówienia publicznego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MOWA Nr ZP.273.1.19/…/2025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warta w dniu .......................................... r. we Włocławk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międz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0" w:name="_Hlk113361321"/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IP:  888-311-57-91, REGON: 91086677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bookmarkStart w:id="1" w:name="_Hlk113361321"/>
      <w:bookmarkEnd w:id="1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Skarbnika Powiatu w imieniu którego działa 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wanym/zwaną dalej </w:t>
      </w:r>
      <w:bookmarkStart w:id="2" w:name="_Hlk2020862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treści niniejszej umowy</w:t>
      </w:r>
      <w:bookmarkEnd w:id="2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„Zamawiającym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firmą ....................................... z siedzibą w ................................................ działającą na podstawie 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IP:  ………………………………., REGON: 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>zwanym/zwaną dalej w treści niniejszej Umowy „Wykonawcą”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>łącznie „Stronami”, a odrębnie „Stroną” 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rezultacie dokonania przez Zamawiającego wyboru oferty Wykonawcy w postępowaniu               o udzielenie zamówienia publicznego przeprowadzonego w trybie podstawowym                    zgodnie   z art. 275 pkt 1 ustawy z dnia 11 września 2019 r. Prawo zamówień publicznych (Dz.U z 2024 r. poz. 1320) dalej zwaną „ustawą Pzp”, o następującej treś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  <w:bookmarkStart w:id="3" w:name="_Hlk33530703"/>
      <w:bookmarkStart w:id="4" w:name="_Hlk33530703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1.</w:t>
      </w:r>
    </w:p>
    <w:p>
      <w:pPr>
        <w:pStyle w:val="Normal"/>
        <w:spacing w:lineRule="auto" w:line="240" w:before="0" w:after="0"/>
        <w:jc w:val="both"/>
        <w:rPr/>
      </w:pPr>
      <w:bookmarkStart w:id="5" w:name="_Hlk33530703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rzedmiotem zamówienia jest wykonanie zadania inwestycyjnego pn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Zakup sprzętu, w tym ciągnika komunalnego z osprzętem, 3 sztuk posypywarek oraz 2 sztuk pługów śnieżnych na potrzeby działalności Powiatowego Zarządu Dróg” – z podziałem na 3 części, Część nr 1 - „Zakup ciągnika komunalnego z osprzętem na potrzeby działalności Powiatowego Zarządu Dróg” [przedmiot zamówienia, urządzenie/a, zamówienie, osprzęt, sprzęt]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2. 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sprzedaży i dostaw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l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Powiatowego Zarządu Dróg we Włocławku z/s w Jarantowicach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Jarantowice 5, 87-850 Choceń [PZD]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abrycznie nowego ciągnika komunalnego wraz z osprzętem (pług, posypywarka, zamiatarka, odchwaszczarka, kosiarka, opryskiwacz, laweta) (nazwa pojazdu bazowego - ciągnika): marka ………….., model ……………………, producent ……………………., rok produkcji …………….. o parametrach techniczno-eksploatacyjnych oraz wyposażeniu, zgodnie ze Specyfikacją Warunków Zamówienia /SWZ/ i ofertą Wykonawc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y te stanowią integralną część niniejszej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mawiający zobowiązuje się do odbioru przedmiotu zamówienia oraz do zapłaty umówionej ce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ykonawca zobowiązuje się wykonać przedmiot zamówienia siłami własnymi/przy udziale podwykonawców: ………………………………………….    ./Nazwa i adres firmy/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powierzy podwykonawcom wykonanie następujących części zamówienia: ……………………………………………………………………………………………….. /zakres i wartość lub procentowa część zamówienia, jaka zostanie powierzona podwykonawc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Powierzenie wykonania części zamówienia podwykonawcom nie zwalnia Wykonawcy                 z odpowiedzialności za należyte wykonanie tego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Termin dostawy przedmiotu zamówienia – do</w:t>
      </w:r>
      <w:bookmarkStart w:id="6" w:name="_Hlk65832268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… dni od daty zawarcia umowy</w:t>
      </w:r>
      <w:bookmarkEnd w:id="6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, tj. nie później niż do dnia ……………… 2025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bookmarkStart w:id="7" w:name="_Hlk113376883"/>
      <w:bookmarkEnd w:id="7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3.  </w:t>
      </w:r>
    </w:p>
    <w:p>
      <w:pPr>
        <w:pStyle w:val="Normal"/>
        <w:spacing w:lineRule="auto" w:line="240" w:before="0" w:after="0"/>
        <w:jc w:val="both"/>
        <w:rPr/>
      </w:pPr>
      <w:bookmarkStart w:id="8" w:name="_Hlk113376883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amawiający zobowiązuje się zapłacić Wykonawcy za dostarczenie ciągnika  komunalnego z  pełnym osprzętem 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rutto ………………………………………………………………………………………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słownie brutt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……………………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podatek VAT … %  - tj. …………….. 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łow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wota, o której mowa powyżej jest ceną ryczałtową i obejmuje wykonanie całości przedmiotu zamówienia, w szczególności: podatek od towarów i usług VAT, koszt fabrycznie nowego ciągnika komunalnego wraz z osprzętem, koszty materiałów, koszty uzyskania wszystkich wymaganych przepisami homologacji, koszty transportu do PZD,</w:t>
      </w:r>
      <w:bookmarkStart w:id="9" w:name="_Hlk14480881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szty ubezpieczenia ciągnika komunalnego  w trakcie transportu, koszty udzielonej gwarancji oraz koszty przeszkolenia wyznaczonych pracowników PZD w zakresie eksploatacji, obsługi </w:t>
        <w:br/>
        <w:t>i konserwacji ciągnika komunalnego wraz z osprzęt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4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mawiającym jest Powiat Włocławski, a odbiorcą bezpośrednim jest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PZD,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którego Dyrektor wyznaczony jest przez Zamawiającego do prowadzenia zadania,  o  którym mowa  w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administrowania i nadzoru nad umow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Koordynatorem w imieniu Zamawiającego w zakresie wykonywania obowiązków umownych będzie..…………………. z  zastrzeżeniem  ust. 1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Do koordynacji ze strony Wykonawcy wyznacza się  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miana którejkolwiek z osób, o których mowa w ust. 2 i 3 nie wymaga zmiany umowy.</w:t>
        <w:br/>
        <w:t>O każdej zmianie osób Wykonawca zawiadomi Zamawiającego pisemnie, a Zamawiający powiadomi na piśmie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Odbiór ciągnika komunalnego wraz z osprzętem nastąpi protokołem zdawczo-odbiorczym, w siedzib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bookmarkStart w:id="10" w:name="_Hlk14480937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ZD.</w:t>
      </w:r>
      <w:bookmarkEnd w:id="1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 uszkodzenia przedmiotu zamówienia powstałe w trakcie transportu odpowiada Wykonaw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ujawnienia wad przedmiotu zamówienia w chwili odbioru Wykonawca zobowiązany jest dostarczyć Zamawiającemu w terminie do 7 dni przedmiot zamówienia wolny od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Najpóźniej w dniu odbioru przedmiotu zamówienia, Wykonawca przekaże Zamawiającemu w szczególności następujące dokumenty w języku polskim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artę gwarancyjną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rtyfikat C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strukcję obsługi i konserwacji przedmiotu zamówieni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homologacje oraz inne dokumenty umożliwiające rejestrację i ubezpieczenie ciągnika komunalnego i osprzętu oraz UDT (tj. m. in. świadectwa zgodności wraz z oświadczeniem zawierającym dane i informacje o pojeździe niezbędne do rejestracji i ewidencji pojazdu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ykonawca zapewni </w:t>
      </w:r>
      <w:bookmarkStart w:id="11" w:name="_Hlk5191180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zkolenie wyznaczonych pracowników</w:t>
      </w:r>
      <w:bookmarkEnd w:id="1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ZD celem prawidłowej obsługi i konserwacji przedmiotu zamówienia, co zostanie potwierdzone protokołem z przeprowadzonego szkolenia (podpisanym przez Wykonawcę i Zamawiającego). Termin, miejsce i sposób przeszkolenia Wykonawca uzgodni z bezpośrednim odbiorcą, o którym mowa w ust. 1. Protokół z przeprowadzonego szkolenia należy załączyć do protokołu zdawczo-odbiorczego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nagrodzenie płatne będzie przelewem, na rachunek bankowy Wykonawc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rminie do 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 dnia doręczenia Zamawiającemu prawidłowo wystawionej faktury V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Faktura w tradycyjnej formie pisemnej lub ustrukturyzowana faktura elektroniczna powinna zawierać następujący sposób identyfikacji Zamawiającego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Nabywca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 Włocławski, ul. Cyganka 28, 87-800 Włocławek, NIP: 888-311-57-9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Odbiorca/Płatnik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Faktura pisemna będzie przekazana na adres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owiatowy Zarząd Dróg we Włocławku z/s w Jarantowicach, Jarantowice 5, 87-850 Choceń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Wykonawca ma prawo do wystawienia ustrukturyzowanych faktur elektronicznych za pośrednictwem Platformy Elektronicznego Fakturowania i przesłania ich do Zamawiającego drogą elektroniczną korzystając z systemu teleinformatycznego pod adresem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https://brokerpefexpert.efaktura.gov.p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azwa podmiotu: 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dres PEF: 8882425294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Podstawą do wystawienia faktury będzie protokół zdawczo-odbiorczy, o którym mowa w § 4 ust. 5, podpisany przez Wykonawcę i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numer rachunku rozliczeniowego wskazany w fakturze, która będzie wystawiona w jego imieniu, jest rachunkiem, dla którego zgodnie z Rozdziałem 3a ustawy z dnia 29 sierpnia 1997 r.  Prawo Bankowe (Dz. U. 2024 r., poz. 1646 ze zm.) prowadzony jest rachunek VA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6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udziela Zamawiającemu gwarancji jakości na przedmiot zamówie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EE0000"/>
          <w:sz w:val="24"/>
          <w:szCs w:val="24"/>
          <w:lang w:eastAsia="pl-PL"/>
        </w:rPr>
        <w:t>ciągnik komunalny: min. 60</w:t>
      </w:r>
      <w:r>
        <w:rPr>
          <w:rFonts w:eastAsia="Times New Roman" w:cs="Times New Roman" w:ascii="Times New Roman" w:hAnsi="Times New Roman"/>
          <w:b/>
          <w:bCs/>
          <w:color w:val="EE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EE0000"/>
          <w:sz w:val="24"/>
          <w:szCs w:val="24"/>
          <w:lang w:eastAsia="pl-PL"/>
        </w:rPr>
        <w:t>miesięcy lub 1500 godzin przepracowanych przez przedmiot zamówienia</w:t>
      </w:r>
      <w:r>
        <w:rPr>
          <w:rFonts w:eastAsia="Times New Roman" w:cs="Times New Roman" w:ascii="Times New Roman" w:hAnsi="Times New Roman"/>
          <w:b/>
          <w:bCs/>
          <w:color w:val="EE0000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color w:val="EE0000"/>
          <w:sz w:val="24"/>
          <w:szCs w:val="24"/>
          <w:lang w:eastAsia="pl-PL"/>
        </w:rPr>
        <w:t xml:space="preserve"> liczy się od daty odbioru przedmiotu zamówienia przez Zamawiającego</w:t>
      </w:r>
      <w:r>
        <w:rPr>
          <w:rFonts w:cs="Times New Roman" w:ascii="Times New Roman" w:hAnsi="Times New Roman"/>
          <w:color w:val="EE0000"/>
          <w:kern w:val="2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EE0000"/>
          <w:sz w:val="24"/>
          <w:szCs w:val="24"/>
          <w:lang w:eastAsia="pl-PL"/>
        </w:rPr>
        <w:t xml:space="preserve">i kończy się wraz z upływem wcześniejszego z następujących zdarzeń - termin (60 miesięcy) lub liczba godzin przepracowanych przez urządzenie (1500h), zgodnie z kartą gwarancyjną, </w:t>
        <w:br/>
        <w:t>z zastrzeżeniem, że okres gwarancji nie może być krótszy od okresu gwarancji udzielonej przez producenta samochodu i wyposażenia [gwarancja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pozostały osprzęt, min. 12 miesięcy licząc od daty odbioru przedmiotu zamówienia przez Zamawiającego, zgodnie z kartą gwarancyjną, z zastrzeżeniem, że okres gwarancji nie może być krótszy od okresu gwarancji udzielonej przez producenta przedmiotu zamówienia [gwarancja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Przez cały okres gwarancji wszystkie czynności wymagane dla jej zachowania, a w szczególności konserwacja, przeglądy techniczne i serwis pozostają po stronie Zamawiającego i będą wykonywane na jego koszt zgodnie z zaleceniem producenta ciągnika komunalnego oraz sprzętu z uwzględnieniem obowiązujących przepisów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 okresie gwarancji Zamawiający jest zobowiązany powiadomić Wykonawcę</w:t>
        <w:br/>
        <w:t>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 okresie gwarancji Wykonawca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 przypadku braku możliwości usunięcia wad, w okresie gwarancji Wykonawca zobowiązany jest do wymiany przedmiotu zamówienia na nowy bez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wystąpienia awarii w okresie gwarancji, Wykonawca zobowiązuje się do wysłania serwisu w ciągu do 24 godzin od chwili powiadomienia przez Zamawiającego (pisemnie, faksem, e-mail) i usunięcia wady  w czasie do 14 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W przypadku usuwania awarii w czasie dłuższym niż 14 dni Wykonawca zapewni </w:t>
        <w:br/>
        <w:t>Zamawiającemu w ciągu 7 dni na własny koszt ciągnik i/ lub sprzęt zastępczy na czas usuwania awarii,  o parametrach równoważnych lub wyższ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Okres naprawy ciągnika komunalnego i/lub sprzętu dłuższy niż czas wymieniony w ust. 6 wydłuża okres udzielonej przez Wykonawcę gwarancji. Nie dotyczy to okoliczności naprawy spowodowanej niewłaściwym użytkowaniem ciągnika komunalnego i/lub sprzętu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7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staloną przez strony formą odszkodowania za nienależyte wykonanie przedmiotu zamówienia będą kary umow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zobowiązany jest do zapłaty Zamawiającemu kar umownych w następujących przypadk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 zwłokę w dostarczeniu przedmiotu zamówienia w wysokości 0,5 % wartości brutto przedmiotu zamówienia, o której mowa w §3 za każdy dzień zwłoki liczony od terminu określonego w § 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a zwłokę w dostarczeniu przedmiotu zamówienia wolnego od wad w wysokości 0,3 % wartości brutto przedmiotu zamówienia, o której mowa w §3 za każdy dzień zwłoki liczony od terminu określonego w § 4 ust. 6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za zwłokę w dostarczeniu ciągnika komunalnego i/lub sprzętu, o którym mowa w § 6 ust. 7 umowy, w przypadku usuwania awarii w czasie dłuższym niż 14 dni, w wysokości </w:t>
        <w:br/>
        <w:t>0,1 % wartości brutto przedmiotu zamówienia, o której mowa w §3 za każdy dzień zwłoki liczony od terminu określonego w § 6 ust. 7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 za odstąpienie od umowy z przyczyn zależnych od Wykonawcy w wysokości 10 % wartości brutto przedmiotu zamówienia, o której mowa w §3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Karę, o której mowa w ust. 2, Wykonawca zapłaci na wskazany przez Zamawiającego rachunek bankowy przelewem, w terminie do 14 dni od dnia doręczenia mu żądania Zamawiającego zapłaty takiej kary umownej wraz ze stosowna notą księgową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amawiający jest upoważniony do potrącenia należnych kar umownych z wynagrodzenia Wykonawcy z wyłączeniem ust. 2 pkt 3) na co Wykonawca wyraża zgod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Zamawiający jest zobowiązany do zapłaty Wykonawcy kar umownych w wysokości 10 % wartości brutto przedmiotu zamówienia, o której mowa w §3 w razie odstąpienia od umowy  z powodu okoliczności, za które odpowiada Zamawiają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Strony zastrzegają sobie prawo dochodzenia odszkodowania uzupełniającego w wysokości poniesionej szkody na zasadach ogól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Łączna maksymalna wysokość kar umownych, których mogą dochodzić strony nie może przekroczyć 10% wartości brutto przedmiotu zamówienia, o której mowa w §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8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miana postanowień zawartej umowy może nastąpić za zgodą obu  Stron wyrażoną na piśmie pod rygorem nieważności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2. 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>
          <w:rFonts w:cs="Times New Roman" w:ascii="Times New Roman" w:hAnsi="Times New Roman"/>
          <w:sz w:val="24"/>
          <w:szCs w:val="24"/>
        </w:rPr>
        <w:t>zakres zmian, warunki ich wprowadzenia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miana zakresu przedmiotu zamówienia, w przypadk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niedostępności na rynku materiałów lub urządzeń wskazanych w opisie przedmiotu zamówienia spowodowanej zaprzestaniem produkcji lub wycofaniem z rynku tych materiałów lub urządzeń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konieczności wykonania dodatkowych dostaw oraz prac z nimi związanych, lub wykraczających poza zakres przedmiotu zamówienia, których wykonanie będzie niezbędne do prawidłowej realizacji zamówi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miana wynagrodzenia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nastąpi zmiana obowiązującej stawki VAT, jeżeli zmiana stawki VAT będzie powodować zmianę koszów wykonania umowy po stronie Wykonawcy, Zamawiający dopuszcza możliwość zmiany kwoty umownej, o której mowa w § 3 umowy o kwotę równą różnicy w kwocie podatku VAT zapłaconego przez Wykonawcę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mian, o których mowa w pkt 1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zmiana terminu realizacji przedmiotu zamówienia, w przypadk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wykonanie zamówienia w określonym pierwotnie terminie nie leży w interesie Zamawiającego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b) działania siły wyższej, uniemożliwiającej wykonanie zamówienia w określonym pierwotnie terminie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) w przypadku wystąpienia obiektywnych czynników niezależnych od Zamawiającego i Wykonawcy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) gdy nastąpi zmiana powszechnie obowiązujących przepisów prawa w zakresie mającym wpływ na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) gdy wystąpią obiektywne przeszkody uniemożliwiające realizację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Nie stanowi istotnej zmiany umowy zmiana danych teleadresowych oraz osób wskazanych do kontaktów między stronami umow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Z wnioskiem o zmianę umowy może wystąpić zarówno Wykonawca, jak i Zamawiają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9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amawiający może odstąpić od umowy w przypadkach określonych w Kodeksie cywilnym (Dz. U. z 2024 r., poz. 1061 ze zm.) dalej zwanym „Kodeksem” oraz w przepisach ustawy Pzp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Niezależnie od ustaleń z ust. 1, Zamawiający może odstąpić od umowy w całości lub w części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ajęcia w postępowaniu egzekucyjnym całości majątku Wykonawcy lub tej jej części, która jest konieczna do wykonania przedmiotu zamówienia, a jej zajęcie uniemożliwia jego wykona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Wykonawca nie dostarczył przedmiotu zamówienia bez uzasadnionej przyczyny pomimo wezwania Zamawiającego, złożonego na piśmie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Zamawiający może odstąpić od umowy w terminie 30 dni od powzięcia wiadomości o opisanych  w ust. 1 i 2 okolicznościa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Zamawiający powiadomi Wykonawcę, że wobec zaistnienia okoliczności uprawniających go do odstąpienia od umowy nie będzie mógł spełnić zobowiązań umowny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. W wypadku odstąpienia od umowy Wykonawca może żądać wyłącznie wynagrodzenia należnego z tytułu wykonania części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 wyłączeniem okoliczności opisanych w art. 644  Kodeks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Bez zgody Stron, prawa i obowiązki płynące z niniejszej umowy nie mogą być cedowane na osoby trze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W sprawach nieuregulowanych umową mają zastosowanie przepisy Kodeksu oraz ustawy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Ewentualne spory, które mogą wyniknąć w toku realizowania niniejszej Umowy, Strony zobowiązują się rozwiązywać polubownie, a w przypadku  nierozstrzygnięcia  sporu w  ciągu  miesiąca właściwym do jego rozpoznania będzie sąd powszechny właściwy dla siedziby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mowę sporządzono w czterech jednobrzmiących egzemplarzach, trzy egzemplarze dla Zamawiającego i jeden egzemplarz dla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Integralną część Umowy stanowią załącznik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SWZ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Oferta Wykonawc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mawiający:                                                    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Narrow"/>
      <w:b w:val="false"/>
      <w:bCs w:val="false"/>
    </w:rPr>
  </w:style>
  <w:style w:type="character" w:styleId="WW8Num2z0">
    <w:name w:val="WW8Num2z0"/>
    <w:qFormat/>
    <w:rPr>
      <w:rFonts w:ascii="Arial Narrow" w:hAnsi="Arial Narrow" w:cs="Arial Narrow"/>
      <w:color w:val="000000"/>
      <w:szCs w:val="24"/>
    </w:rPr>
  </w:style>
  <w:style w:type="character" w:styleId="WW8Num3z0">
    <w:name w:val="WW8Num3z0"/>
    <w:qFormat/>
    <w:rPr>
      <w:rFonts w:ascii="Arial Narrow" w:hAnsi="Arial Narrow" w:cs="Arial"/>
      <w:b w:val="false"/>
      <w:bCs w:val="false"/>
      <w:szCs w:val="24"/>
    </w:rPr>
  </w:style>
  <w:style w:type="character" w:styleId="WW8Num3z1">
    <w:name w:val="WW8Num3z1"/>
    <w:qFormat/>
    <w:rPr>
      <w:rFonts w:ascii="Arial Narrow" w:hAnsi="Arial Narrow" w:cs="Arial"/>
      <w:b w:val="false"/>
      <w:bCs w:val="false"/>
      <w:szCs w:val="24"/>
    </w:rPr>
  </w:style>
  <w:style w:type="character" w:styleId="WW8Num3z2">
    <w:name w:val="WW8Num3z2"/>
    <w:qFormat/>
    <w:rPr>
      <w:rFonts w:ascii="Arial Narrow" w:hAnsi="Arial Narrow" w:cs="Arial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szCs w:val="24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>
      <w:rFonts w:ascii="Arial Narrow" w:hAnsi="Arial Narrow" w:eastAsia="Times New Roman" w:cs="Arial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szCs w:val="24"/>
    </w:rPr>
  </w:style>
  <w:style w:type="character" w:styleId="WW8Num6z0">
    <w:name w:val="WW8Num6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8z0">
    <w:name w:val="WW8Num8z0"/>
    <w:qFormat/>
    <w:rPr>
      <w:rFonts w:ascii="Arial Narrow" w:hAnsi="Arial Narrow" w:cs="Arial"/>
      <w:kern w:val="2"/>
      <w:szCs w:val="24"/>
    </w:rPr>
  </w:style>
  <w:style w:type="character" w:styleId="WW8Num9z0">
    <w:name w:val="WW8Num9z0"/>
    <w:qFormat/>
    <w:rPr>
      <w:rFonts w:ascii="Arial Narrow" w:hAnsi="Arial Narrow" w:cs="Arial Narrow"/>
      <w:bCs/>
      <w:color w:val="000000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  <w:szCs w:val="24"/>
    </w:rPr>
  </w:style>
  <w:style w:type="character" w:styleId="WW8Num10z2">
    <w:name w:val="WW8Num10z2"/>
    <w:qFormat/>
    <w:rPr>
      <w:rFonts w:ascii="Arial Narrow" w:hAnsi="Arial Narrow" w:cs="Arial Narrow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Arial Narrow" w:hAnsi="Arial Narrow" w:cs="Arial Narrow"/>
      <w:b w:val="false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14z0">
    <w:name w:val="WW8Num14z0"/>
    <w:qFormat/>
    <w:rPr>
      <w:rFonts w:ascii="Arial Narrow" w:hAnsi="Arial Narrow" w:eastAsia="Times New Roman" w:cs="Times New Roman"/>
      <w:bCs/>
      <w:szCs w:val="24"/>
    </w:rPr>
  </w:style>
  <w:style w:type="character" w:styleId="WW8Num15z0">
    <w:name w:val="WW8Num15z0"/>
    <w:qFormat/>
    <w:rPr>
      <w:rFonts w:ascii="Arial Narrow" w:hAnsi="Arial Narrow" w:cs="Arial Narrow"/>
      <w:b w:val="false"/>
      <w:bCs/>
      <w:color w:val="000000"/>
      <w:kern w:val="2"/>
      <w:szCs w:val="24"/>
    </w:rPr>
  </w:style>
  <w:style w:type="character" w:styleId="WW8Num15z2">
    <w:name w:val="WW8Num15z2"/>
    <w:qFormat/>
    <w:rPr>
      <w:rFonts w:ascii="Arial Narrow" w:hAnsi="Arial Narrow" w:cs="Arial Narrow"/>
      <w:color w:val="000000"/>
      <w:kern w:val="2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szCs w:val="24"/>
    </w:rPr>
  </w:style>
  <w:style w:type="character" w:styleId="WW8Num17z0">
    <w:name w:val="WW8Num17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18z0">
    <w:name w:val="WW8Num18z0"/>
    <w:qFormat/>
    <w:rPr>
      <w:rFonts w:ascii="Arial Narrow" w:hAnsi="Arial Narrow" w:eastAsia="Times New Roman" w:cs="Times New Roman"/>
      <w:szCs w:val="24"/>
    </w:rPr>
  </w:style>
  <w:style w:type="character" w:styleId="WW8Num19z0">
    <w:name w:val="WW8Num19z0"/>
    <w:qFormat/>
    <w:rPr>
      <w:rFonts w:ascii="Arial Narrow" w:hAnsi="Arial Narrow" w:eastAsia="Times New Roman" w:cs="Times New Roman"/>
      <w:szCs w:val="24"/>
    </w:rPr>
  </w:style>
  <w:style w:type="character" w:styleId="WW8Num20z0">
    <w:name w:val="WW8Num20z0"/>
    <w:qFormat/>
    <w:rPr>
      <w:rFonts w:ascii="Arial Narrow" w:hAnsi="Arial Narrow" w:eastAsia="Times New Roman" w:cs="Times New Roman"/>
      <w:szCs w:val="24"/>
    </w:rPr>
  </w:style>
  <w:style w:type="character" w:styleId="WW8Num21z0">
    <w:name w:val="WW8Num21z0"/>
    <w:qFormat/>
    <w:rPr>
      <w:rFonts w:ascii="Arial Narrow" w:hAnsi="Arial Narrow" w:eastAsia="Times New Roman" w:cs="Arial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23z0">
    <w:name w:val="WW8Num23z0"/>
    <w:qFormat/>
    <w:rPr>
      <w:rFonts w:ascii="Arial Narrow" w:hAnsi="Arial Narrow" w:eastAsia="Times New Roman" w:cs="Times New Roman"/>
      <w:szCs w:val="24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Arial Narrow" w:hAnsi="Arial Narrow" w:cs="Arial Narrow"/>
      <w:b w:val="false"/>
      <w:bCs/>
      <w:szCs w:val="24"/>
    </w:rPr>
  </w:style>
  <w:style w:type="character" w:styleId="WW8Num25z1">
    <w:name w:val="WW8Num25z1"/>
    <w:qFormat/>
    <w:rPr>
      <w:rFonts w:ascii="Arial Narrow" w:hAnsi="Arial Narrow" w:cs="Arial"/>
      <w:kern w:val="2"/>
      <w:szCs w:val="24"/>
    </w:rPr>
  </w:style>
  <w:style w:type="character" w:styleId="WW8Num25z2">
    <w:name w:val="WW8Num25z2"/>
    <w:qFormat/>
    <w:rPr>
      <w:rFonts w:ascii="Arial Narrow" w:hAnsi="Arial Narrow" w:cs="Arial Narrow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color w:val="000000"/>
      <w:kern w:val="2"/>
      <w:sz w:val="24"/>
      <w:szCs w:val="24"/>
    </w:rPr>
  </w:style>
  <w:style w:type="character" w:styleId="WW8Num26z2">
    <w:name w:val="WW8Num26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i w:val="false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"/>
      <w:b w:val="false"/>
      <w:bCs w:val="false"/>
    </w:rPr>
  </w:style>
  <w:style w:type="character" w:styleId="WW8Num30z0">
    <w:name w:val="WW8Num30z0"/>
    <w:qFormat/>
    <w:rPr>
      <w:rFonts w:ascii="Arial Narrow" w:hAnsi="Arial Narrow" w:cs="Arial"/>
      <w:b w:val="false"/>
      <w:bCs w:val="false"/>
      <w:szCs w:val="24"/>
    </w:rPr>
  </w:style>
  <w:style w:type="character" w:styleId="WW8Num30z2">
    <w:name w:val="WW8Num30z2"/>
    <w:qFormat/>
    <w:rPr>
      <w:rFonts w:ascii="Arial Narrow" w:hAnsi="Arial Narrow" w:cs="Arial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2z1">
    <w:name w:val="WW8Num32z1"/>
    <w:qFormat/>
    <w:rPr>
      <w:rFonts w:ascii="Wingdings" w:hAnsi="Wingdings" w:cs="Wingdings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43:00Z</dcterms:created>
  <dc:creator>m.kosmalski</dc:creator>
  <dc:description/>
  <cp:keywords/>
  <dc:language>en-US</dc:language>
  <cp:lastModifiedBy>Katarzyna Knasiak</cp:lastModifiedBy>
  <cp:lastPrinted>2025-06-24T13:01:00Z</cp:lastPrinted>
  <dcterms:modified xsi:type="dcterms:W3CDTF">2025-06-24T11:35:00Z</dcterms:modified>
  <cp:revision>7</cp:revision>
  <dc:subject/>
  <dc:title>Załącznik nr 5 do SIWZ</dc:title>
</cp:coreProperties>
</file>