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a do SWZ</w:t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kup ciągnika komunalnego z osprzętem na potrzeby działalności Powiatowego Zarządu Dróg”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: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zakup i dostawa fabrycznie nowego ciągnika </w:t>
      </w:r>
      <w:bookmarkStart w:id="0" w:name="_Hlk200369839"/>
      <w:r>
        <w:rPr>
          <w:rFonts w:cs="Times New Roman" w:ascii="Times New Roman" w:hAnsi="Times New Roman"/>
          <w:sz w:val="24"/>
          <w:szCs w:val="24"/>
        </w:rPr>
        <w:t>komunaln</w:t>
      </w:r>
      <w:bookmarkEnd w:id="0"/>
      <w:r>
        <w:rPr>
          <w:rFonts w:cs="Times New Roman" w:ascii="Times New Roman" w:hAnsi="Times New Roman"/>
          <w:sz w:val="24"/>
          <w:szCs w:val="24"/>
        </w:rPr>
        <w:t>ego (rok produkcji nie starszy niż 2023 r.) wraz z osprzętem na potrzeby działalności Powiatowego Zarządu Dróg we Włocławku z/s w Jarantowicach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/>
      </w:pPr>
      <w:bookmarkStart w:id="1" w:name="_Hlk200366525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Wymagane parametry techniczno-eksploatacyjne i wyposażenie ciągnika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iągnik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brycznie nowy: nie starszy niż 2023 r.</w:t>
        <w:tab/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ilnik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prężny 4 cylindr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: min. 30 K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łodzony cieczą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y paliwem O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paliwa min. 30 litrów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miary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 ciągnika: max. 1250 kg (w wyposażeniu podstawowym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świt: min. 2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taw osi: nie większy niż 17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: max. 3000 mm (bez przedniego TUZ’a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z kabiną: nie więcej niż 22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zewnętrzna: nie większa niż 15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malny promień skrętu: nie mniejszy niż 2000 mm.</w:t>
        <w:tab/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eniesienie napędu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ładnia: hydrostatyczna z 3 zakresa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ęd: 4WD, 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ada mechanizmu różnicowego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zacieśniania skrętu „BI-Speed Turn” lub równoważ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ulce: tarczowe mokre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ydraulika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jność pompy hydraulicznej: min. 20 l/min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ścia hydrauliczne na tyle: min. 2 par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ścia hydrauliczne na przodzie: min. 3 par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ni TUZ (trzypunktowy układ zawieszenia),</w:t>
        <w:tab/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iona przedniego TUZ: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lny TUZ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miona tylnego TUZ: I kategorii, 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źwig tylnego TUZ w punkcie sprzęgu: min. 1000 kg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ylny WOM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oty: min. 500 obr/min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anie: elektrohydraulicznie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zostałe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kierowniczy ze wspomaganie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ony: komunalne.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umienie przód: nie węższe i nie mniejsze niż 220/55 R14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umienie tył: nie węższe i nie mniejsze niż 320/70 R 20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ina: 4 słupkowa z klimatyzacją i ogrzewanie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iążniki: min. 100 kg mocowane na przedni TUZ ciągni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zep tylny: dol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ostrzegawcze w kolorze pomarańczowym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: min. 60 miesięcy lub </w:t>
      </w:r>
      <w:r>
        <w:rPr>
          <w:rFonts w:cs="Times New Roman" w:ascii="Times New Roman" w:hAnsi="Times New Roman"/>
          <w:color w:val="FF0000"/>
          <w:sz w:val="24"/>
          <w:szCs w:val="24"/>
        </w:rPr>
        <w:t>1500 godzin przepracowanych przez urządzenie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niezbędne do rejestracji,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2" w:name="_Hlk200365246"/>
      <w:r>
        <w:rPr>
          <w:rFonts w:cs="Times New Roman" w:ascii="Times New Roman" w:hAnsi="Times New Roman"/>
          <w:b/>
          <w:bCs/>
          <w:sz w:val="24"/>
          <w:szCs w:val="24"/>
        </w:rPr>
        <w:t>pług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ug typu strzał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 pługa: lek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okość robocza: regulowana od min. 140 cm do max. 18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kładnica: hydraulicznie regulowa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ąt skrętu: lewo-prawo 30º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miesz: gum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lemiesza: sprężyn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przedni TUZ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: led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: sterownikiem z kabiny operator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lizgi: 2 szt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oje: 2 szt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 C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3" w:name="_Hlk200365269"/>
      <w:r>
        <w:rPr>
          <w:rFonts w:cs="Times New Roman" w:ascii="Times New Roman" w:hAnsi="Times New Roman"/>
          <w:b/>
          <w:bCs/>
          <w:sz w:val="24"/>
          <w:szCs w:val="24"/>
        </w:rPr>
        <w:t>posypywark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i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posypywarki: taśmow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tylny TUZ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 wysiewający: zamontowany na dnie zbiorni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emność zbiornika: min. 0,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: z laminat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ga: od min. 120 kg do max. 14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: z wałka WO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roty WOM: min. 500 obr/min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trzebowanie mocy: min. 20 K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ek WOM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awka komunal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zutu: regulowana od 1,2 m do 3,0 m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4" w:name="_Hlk200365291"/>
      <w:r>
        <w:rPr>
          <w:rFonts w:cs="Times New Roman" w:ascii="Times New Roman" w:hAnsi="Times New Roman"/>
          <w:b/>
          <w:bCs/>
          <w:sz w:val="24"/>
          <w:szCs w:val="24"/>
        </w:rPr>
        <w:t>zamiatark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i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tylny TUZ ciągnika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obocza: od 140 cm do 15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na nieczystości: otwierany hydrauliczni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a podporowe: min. 2 szt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: pływają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otka: z tworzywa 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szczotki: min. 5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szczotki: z wałka WO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otka boczna: do pracy przy krawężnik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zraszają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ek WO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y komplet szczotek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5" w:name="_Hlk200365313"/>
      <w:r>
        <w:rPr>
          <w:rFonts w:cs="Times New Roman" w:ascii="Times New Roman" w:hAnsi="Times New Roman"/>
          <w:b/>
          <w:bCs/>
          <w:sz w:val="24"/>
          <w:szCs w:val="24"/>
        </w:rPr>
        <w:t>odchwaszczark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i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przedni TUZ ciągnika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trzebowanie na olej: min. 20 l/mi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uw boczny: max. 90 cm (elektrohydrauliczny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głowicą: hydrauliczne z regulacją kąta pracy głowi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maszyną: za pomocą pilota z kabiny operator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ączenie z ciągnikiem: hydrauliczne za pomocą dwóch węży (jedna para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otka: o średnicy 50 cm wykonana z metalowych nic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kopiująco-prowadzące kontrolujące docisk szczot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łona zabezpieczająca przed kamienia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2 komplety szczotek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agane parametry techniczno-eksploatacyjne kosiarki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: tylno-bocz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cowanie: na tylny TUZ ciągnika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obocza: od min. 100 cm do max 12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tor: z nożami młotkowy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rotora: za pomocą pasków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ąt pracy: od -50 do +90 stopn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: z boku i z tyłu ciągni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: z wałka WOM min. 500 obr/mi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ładnia: ze sprzęgłem w obrysie kosiar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ozy boczne: 2 szt. (wymienne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sa kosiarki: nie cięższa niż 26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ek (WOM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2 komplety noży młotkowych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6" w:name="_Hlk200365345"/>
      <w:r>
        <w:rPr>
          <w:rFonts w:cs="Times New Roman" w:ascii="Times New Roman" w:hAnsi="Times New Roman"/>
          <w:b/>
          <w:bCs/>
          <w:sz w:val="24"/>
          <w:szCs w:val="24"/>
        </w:rPr>
        <w:t>opryskiwacz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tylny TUZ ciągnika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emność zbiornika: od min. 200 l do max. 300 l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jność pompy: max. 100 l/mi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adło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ometr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okość robocza: od min. 200 cm do max. 25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a belki: mechaniczna za pomocą korb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ek WOM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7" w:name="_Hlk200365364"/>
      <w:r>
        <w:rPr>
          <w:rFonts w:cs="Times New Roman" w:ascii="Times New Roman" w:hAnsi="Times New Roman"/>
          <w:b/>
          <w:bCs/>
          <w:sz w:val="24"/>
          <w:szCs w:val="24"/>
        </w:rPr>
        <w:t>lawet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y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eta niskopodwoziowa (do przewozu pojazdów i sprzętu) DMC do 2,5 T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brycznie nowa: rok produkcji nie starszy niż 2024 r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a masa całkowita (DMC): 250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downość: od 1860 kg do 189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 własna: od 610 kg do 64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przestrzeni ładunkowej: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: od 5,9 m do 6,0 m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: max. 215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ługość całkowita: od 7,3 m do 7,5 m,</w:t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: max. 0,9 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ramy: skręca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 ramy: aluminiu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oga: zabudowana z aluminiu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si: 2 hamowa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iar opon: nie szersze i nie wyższe niż 195/55 R 10C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elektryczna: 12V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dyszla: V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osażenie: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azdy aluminiowe pojedyncze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ągarka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zapasowe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podporowe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niezbędne do rejestr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logacja oraz oświadczenie o danych i informacjach niezbędnych do rejestracji i ewidencji pojazdów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  <w:tab/>
      </w:r>
    </w:p>
    <w:p>
      <w:pPr>
        <w:pStyle w:val="Akapitzlist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200366525"/>
      <w:bookmarkStart w:id="9" w:name="_Hlk200366525"/>
      <w:bookmarkEnd w:id="9"/>
    </w:p>
    <w:sectPr>
      <w:footerReference w:type="default" r:id="rId2"/>
      <w:type w:val="nextPage"/>
      <w:pgSz w:w="11906" w:h="16838"/>
      <w:pgMar w:left="1418" w:right="1133" w:gutter="0" w:header="0" w:top="709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  <w:t xml:space="preserve">str. </w:t>
    </w:r>
    <w:r>
      <w:rPr>
        <w:rFonts w:eastAsia="Times New Roman" w:cs="Times New Roman" w:ascii="Times New Roman" w:hAnsi="Times New Roman"/>
        <w:color w:val="80808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80808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808080"/>
      </w:rPr>
      <w:t>5</w: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08:00Z</dcterms:created>
  <dc:creator>Tomek</dc:creator>
  <dc:description/>
  <cp:keywords/>
  <dc:language>en-US</dc:language>
  <cp:lastModifiedBy>Katarzyna Knasiak</cp:lastModifiedBy>
  <cp:lastPrinted>2025-06-09T14:35:00Z</cp:lastPrinted>
  <dcterms:modified xsi:type="dcterms:W3CDTF">2025-06-24T09:59:00Z</dcterms:modified>
  <cp:revision>16</cp:revision>
  <dc:subject/>
  <dc:title/>
</cp:coreProperties>
</file>