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4/2025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6 PN.  Gmina Brześć Kuj., Gmina Lubraniec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11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8-02T11:06:00Z</dcterms:modified>
  <cp:revision>5</cp:revision>
  <dc:subject/>
  <dc:title/>
</cp:coreProperties>
</file>