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 do Warunków Zamówienia /WZ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cenow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zedmiot umowy: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pl-PL"/>
        </w:rPr>
        <w:t xml:space="preserve"> Bieżąca dostawa teczek, pudeł bezkwasowych i zwrotnych potwierdzeń odbioru dla potrzeb Starostwa Powiatowego we Włocławku  przez okres od dnia zawarcia umowy do dnia 31.12.2025 r.</w:t>
      </w:r>
    </w:p>
    <w:tbl>
      <w:tblPr>
        <w:tblW w:w="14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486"/>
        <w:gridCol w:w="1249"/>
        <w:gridCol w:w="1791"/>
        <w:gridCol w:w="1715"/>
        <w:gridCol w:w="1712"/>
      </w:tblGrid>
      <w:tr>
        <w:trPr>
          <w:trHeight w:val="96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ykuły, druk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ilość szt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zamówienia netto</w:t>
            </w:r>
          </w:p>
        </w:tc>
      </w:tr>
      <w:tr>
        <w:trPr>
          <w:trHeight w:val="57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zka akt pojazdu C-4 z gumką KS-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zka akt ewidencyjnych kierowcy B-5 ks-1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zka wiązana tekturowa biała bezkwasowa o parametrach: pH&gt;7,5, rezerwa alkaliczna &gt;0,4 mol/kg, gramatura 300 g/m2, certyfikat ISO 9706 oraz atest P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A-5-S/JEDN/p/1 – Potwierdzenie odbioru K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dło archiwizacyjne bezkwasowe o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wskaźniku pH od 7,5 do 10, rezerwie alkalicznej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&gt;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 mo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/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g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 liczba Kappa &lt;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 i gramaturze od 160 do 800 g/m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x260x110 m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azem netto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azem vat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azem brutto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39:00Z</dcterms:created>
  <dc:creator>Dell</dc:creator>
  <dc:description/>
  <cp:keywords/>
  <dc:language>en-US</dc:language>
  <cp:lastModifiedBy>Ewelina Olbrycht</cp:lastModifiedBy>
  <cp:lastPrinted>2023-12-22T08:12:00Z</cp:lastPrinted>
  <dcterms:modified xsi:type="dcterms:W3CDTF">2024-12-05T10:05:00Z</dcterms:modified>
  <cp:revision>5</cp:revision>
  <dc:subject/>
  <dc:title/>
</cp:coreProperties>
</file>