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 „Zakup i dostawa sprzętu medycznego na potrzeby Powiatowego Centrum Zdrowia”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6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ferujemy </w:t>
      </w:r>
      <w:bookmarkStart w:id="2" w:name="_Hlk168314095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zakup i dostawę </w:t>
      </w:r>
      <w:bookmarkStart w:id="3" w:name="_Hlk185152388"/>
      <w:r>
        <w:rPr>
          <w:rFonts w:cs="Times New Roman" w:ascii="Times New Roman" w:hAnsi="Times New Roman"/>
          <w:b/>
          <w:bCs/>
          <w:sz w:val="24"/>
          <w:szCs w:val="24"/>
        </w:rPr>
        <w:t>rezonansu magnetycznego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arki: ……….. model: ………….. producent: …………. z wyposażeniem, 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zgodnie z załączonym zestawieniem parametrów techniczno-użytkowych oraz z adaptacją pomieszczeń na potrzeby Powiatowego Centrum Zdrowia - Samodzielny Publiczny Zespół Przychodni Specjalistycznych, ul. Szpitalna 6a, 87 800 Włocławek,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 łączną kwotę</w:t>
      </w:r>
      <w:bookmarkStart w:id="4" w:name="_Hlk168314095"/>
      <w:bookmarkStart w:id="5" w:name="_Hlk107570939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 xml:space="preserve"> brutto: </w:t>
      </w:r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……….................................................................................zł, słownie brutto : ……………………………………………………………………..…………,</w:t>
      </w:r>
      <w:bookmarkStart w:id="6" w:name="_Hlk10757003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_Hlk185152437"/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w tym kwota netto</w:t>
      </w:r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 xml:space="preserve">: …………………………………………………………………… zł, słownie: …………………………………………………………………………………………        </w:t>
      </w:r>
      <w:bookmarkStart w:id="8" w:name="_Hlk168418559"/>
      <w:r>
        <w:rPr>
          <w:rFonts w:cs="Times New Roman" w:ascii="Times New Roman" w:hAnsi="Times New Roman"/>
          <w:b/>
          <w:bCs/>
          <w:sz w:val="24"/>
          <w:szCs w:val="24"/>
        </w:rPr>
        <w:t xml:space="preserve">i podatek od towarów i usług (VAT), </w:t>
      </w:r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 xml:space="preserve">wg stawki: </w:t>
      </w:r>
      <w:bookmarkStart w:id="9" w:name="_Hlk168418579"/>
      <w:r>
        <w:rPr>
          <w:rFonts w:cs="Times New Roman" w:ascii="Times New Roman" w:hAnsi="Times New Roman"/>
          <w:b/>
          <w:bCs/>
          <w:sz w:val="24"/>
          <w:szCs w:val="24"/>
        </w:rPr>
        <w:t xml:space="preserve">……. % tj. ………………………...…zł, </w:t>
      </w:r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>słownie: …………………………………………………………………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0" w:name="_Hlk185152437"/>
      <w:bookmarkStart w:id="11" w:name="_Hlk185152437"/>
      <w:bookmarkEnd w:id="1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Oferujemy wykonanie zamówienia w terminie 40 dni od dnia zawarcia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bookmarkStart w:id="12" w:name="_Hlk169005965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bookmarkEnd w:id="12"/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13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13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14" w:name="_Hlk87808201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bookmarkEnd w:id="14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/>
      </w:pPr>
      <w:bookmarkStart w:id="15" w:name="_Hlk168314636"/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bookmarkEnd w:id="1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bookmarkStart w:id="16" w:name="_Hlk168314951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bookmarkEnd w:id="16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6110" cy="5302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06110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1:50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4-12-16T14:46:00Z</dcterms:modified>
  <cp:revision>16</cp:revision>
  <dc:subject/>
  <dc:title/>
</cp:coreProperties>
</file>