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885208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14C Lubraniec – Boniewo – Cetty od km 11+375 do km 12+373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”,</w:t>
        <w:br/>
        <w:t>Nr zamówienia: ZP.272.1.3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4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50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1-29T10:50:00Z</dcterms:modified>
  <cp:revision>2</cp:revision>
  <dc:subject/>
  <dc:title/>
</cp:coreProperties>
</file>