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3" w:name="_Hlk1885208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Przebudowa drogi powiatowej nr 2914C Lubraniec – Boniewo – Cetty od km 11+375 do km 12+373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,</w:t>
        <w:br/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3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4 r., poz. 507 t.j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4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0:46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5-01-31T12:44:00Z</dcterms:modified>
  <cp:revision>3</cp:revision>
  <dc:subject/>
  <dc:title/>
</cp:coreProperties>
</file>