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7" w:name="_Hlk188520812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14C Lubraniec – Boniewo – Cetty od km 11+375 do km 12+373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14833410"/>
      <w:bookmarkEnd w:id="9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10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1" w:name="_Hlk126219735"/>
      <w:bookmarkStart w:id="12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3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48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1-29T10:48:00Z</dcterms:modified>
  <cp:revision>2</cp:revision>
  <dc:subject/>
  <dc:title/>
</cp:coreProperties>
</file>