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69812588"/>
      <w:bookmarkStart w:id="1" w:name="_Hlk69812588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69812588"/>
      <w:bookmarkStart w:id="3" w:name="_Hlk69812588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1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30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5-02-18T14:29:00Z</dcterms:modified>
  <cp:revision>6</cp:revision>
  <dc:subject/>
  <dc:title/>
</cp:coreProperties>
</file>