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86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łącznik nr 1 do Warunków Zamówie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360" w:hanging="0"/>
        <w:jc w:val="right"/>
        <w:outlineLvl w:val="1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., 20….-…-…..</w:t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 xml:space="preserve">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6804" w:hanging="0"/>
        <w:outlineLvl w:val="3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Nazwa i adres</w:t>
      </w:r>
    </w:p>
    <w:p>
      <w:pPr>
        <w:pStyle w:val="Normal"/>
        <w:suppressAutoHyphens w:val="true"/>
        <w:spacing w:lineRule="auto" w:line="240" w:before="0" w:after="0"/>
        <w:ind w:right="6804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firmy</w:t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/pieczęć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NIP: 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: 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FAKS: 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  <w:t>E-mail: ..................................................................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val="en-US"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en-US"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Powiat Włocławski - Starostwo Powiatowe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we  Włocławku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ul. Cyganka 28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87-800 Włocławek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8" w:hanging="1008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FORMULARZ OFERTY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wiązując do zaproszenia do złożenia oferty cenowej n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 xml:space="preserve"> Opracowanie kompletnej dokumentacji projektowo-kosztorysowej w ramach realizacji zadania inwestycyjnego pn.: </w:t>
      </w:r>
      <w:bookmarkStart w:id="0" w:name="_Hlk33450577"/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„</w:t>
      </w:r>
      <w:bookmarkStart w:id="1" w:name="_Hlk190954776"/>
      <w:bookmarkEnd w:id="0"/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Adaptacja budynku mieszkalnego w celu utworzenia środowiskowego domu samopomocy poprzez przebudowę, rozbudowę oraz nadbudowę w m. Rzadka Wola Parcele 31, gm. Brześć Kujawski</w:t>
      </w:r>
      <w:bookmarkEnd w:id="1"/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”.</w:t>
      </w:r>
    </w:p>
    <w:p>
      <w:pPr>
        <w:pStyle w:val="Akapitzlist"/>
        <w:widowControl w:val="false"/>
        <w:tabs>
          <w:tab w:val="clear" w:pos="708"/>
          <w:tab w:val="left" w:pos="-2268" w:leader="none"/>
        </w:tabs>
        <w:suppressAutoHyphens w:val="true"/>
        <w:spacing w:lineRule="auto" w:line="360" w:before="0" w:after="120"/>
        <w:ind w:left="360" w:hanging="0"/>
        <w:contextualSpacing/>
        <w:jc w:val="both"/>
        <w:rPr>
          <w:rFonts w:ascii="Times New Roman" w:hAnsi="Times New Roman" w:eastAsia="Times New Roman" w:cs="Times New Roman"/>
          <w:b/>
          <w:b/>
          <w:sz w:val="3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ferujemy wykonanie zamówienia, w zakresie objętym Warunkami Zamówienia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za kwotę: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ru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e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Cena zawiera podatek VAT wg stawki: ........... %, tj. ………………………………… zł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ujemy termin wykonania zamówienia zgodnie z Warunkami Zamówienia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Oświadczamy, że wypełniliśmy obowiązki informacyjne przewidziane w art. 13 lub art. 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 pośrednio pozyskałem w celu ubiegania się o udzielenie zamówienia publicznego w niniejszym postępowaniu.*</w:t>
      </w:r>
    </w:p>
    <w:p>
      <w:pPr>
        <w:pStyle w:val="Footnote"/>
        <w:ind w:left="360" w:hanging="0"/>
        <w:jc w:val="both"/>
        <w:rPr/>
      </w:pPr>
      <w:r>
        <w:rPr>
          <w:rFonts w:cs="Times New Roman" w:ascii="Times New Roman" w:hAnsi="Times New Roman"/>
          <w:i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i/>
          <w:sz w:val="18"/>
          <w:szCs w:val="18"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nyWeb"/>
        <w:spacing w:before="0" w:after="120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  <w:t xml:space="preserve">Załącznikami do niniejszej oferty są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należy wymienić zgodnie z warunkami zamówienia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                                                                           ……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5529"/>
        <w:outlineLvl w:val="2"/>
        <w:rPr>
          <w:rFonts w:ascii="Times New Roman" w:hAnsi="Times New Roman" w:eastAsia="Times New Roman" w:cs="Times New Roman"/>
          <w:b/>
          <w:b/>
          <w:i/>
          <w:i/>
          <w:sz w:val="36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podpisy osób uprawniony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color w:val="000000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4:15:00Z</dcterms:created>
  <dc:creator>m.kosmalski</dc:creator>
  <dc:description/>
  <cp:keywords/>
  <dc:language>en-US</dc:language>
  <cp:lastModifiedBy>Ewelina Olbrycht</cp:lastModifiedBy>
  <cp:lastPrinted>2021-04-08T10:06:00Z</cp:lastPrinted>
  <dcterms:modified xsi:type="dcterms:W3CDTF">2025-02-20T14:15:00Z</dcterms:modified>
  <cp:revision>2</cp:revision>
  <dc:subject/>
  <dc:title/>
</cp:coreProperties>
</file>